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90664134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68027162"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75848883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2922153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792750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020731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2162076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65688499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853830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107686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980329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72985382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9100329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2737339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08175067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