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0571040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0042919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67696708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81625936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7869182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668464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6317859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4626719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30261280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6003156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6006268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43665289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9315132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3806348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420645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